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006"/>
        <w:gridCol w:w="1570"/>
        <w:gridCol w:w="1436"/>
        <w:gridCol w:w="2958"/>
        <w:gridCol w:w="48"/>
        <w:gridCol w:w="2362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хнологическая карта урока </w:t>
            </w:r>
            <w:r>
              <w:rPr>
                <w:b/>
                <w:bCs/>
                <w:sz w:val="28"/>
                <w:szCs w:val="28"/>
              </w:rPr>
              <w:t>химии в 9 класс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О учителя 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донова Елена Борисовна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мет 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я 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 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урока 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обобщения и систематизации знаний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урока 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Химические свойства кислот, солей и оснований в свете представлений об электролитической диссоциации»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ная цель: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УД , направленных на реализацию новых способов действий при углублении и систематизации теоретических знаний об электролитической диссоциации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 - дидактическая  цель: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 химических свойствах кислот, солей и основа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химических свойств кислот, солей и оснований экспериментальным способом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280"/>
              <w:rPr/>
            </w:pPr>
            <w:r>
              <w:rPr>
                <w:color w:val="000000"/>
                <w:sz w:val="28"/>
                <w:szCs w:val="28"/>
              </w:rPr>
              <w:t xml:space="preserve">Образовательные: </w:t>
            </w:r>
            <w:r>
              <w:rPr>
                <w:color w:val="000000"/>
                <w:sz w:val="28"/>
                <w:szCs w:val="28"/>
                <w:shd w:fill="F7F7F6" w:val="clear"/>
              </w:rPr>
              <w:t>Углубить знания о ТЭД, систематизировать их;</w:t>
            </w:r>
          </w:p>
          <w:p>
            <w:pPr>
              <w:pStyle w:val="Style19"/>
              <w:shd w:fill="FFFFFF" w:val="clear"/>
              <w:rPr>
                <w:color w:val="000000"/>
                <w:sz w:val="28"/>
                <w:szCs w:val="28"/>
                <w:shd w:fill="F7F7F6" w:val="clear"/>
              </w:rPr>
            </w:pPr>
            <w:r>
              <w:rPr>
                <w:color w:val="000000"/>
                <w:sz w:val="28"/>
                <w:szCs w:val="28"/>
                <w:shd w:fill="F7F7F6" w:val="clear"/>
              </w:rPr>
              <w:t>-Акцентировать внимание на свойствах соединений в свете  представлений об электролитической диссоциации;</w:t>
            </w:r>
          </w:p>
          <w:p>
            <w:pPr>
              <w:pStyle w:val="Style19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7F7F6" w:val="clear"/>
              </w:rPr>
              <w:t>-Зафиксировать результат эксперимента полными и сокращенными ионными уравнениями.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вающие: Оптимизировать ученический потенциал в рамках учебной модели «теория – практика» посредством лабораторного метода как способ мотивации  УД, направленного на развитие логического мышления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оспитательные: Создать комфортную психологическую среду, способствующую формированию культуры интеллектуального и практического взаимодействия обучающихс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совершенствовать уровень коммуникативного функционала учеников.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ые результат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метные: уметь  характеризовать общие химические свойства кислот, солей и оснований с позиций теории электролитической диссоциации; составлять молекулярные, полные и сокращенные ионные уравнения  реакций с участием кислот, солей и оснований;  проводить опыты, подтверждающие химические свойства кислот, солей и оснований с соблюдением правил техники безопасности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предметные: (познаватель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, коммуникативные УУД) уметь использовать знаково-символические средства для раскрытия сущности процессов; проводить наблюдения; делать выводы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оды обучения 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е направлено на реализацию принципа научности, на основе современных педагогических технологий: педагогического сотрудничества, технологии проблематизации учебного материала, диалога, лабораторного эксперимента. На уроке применяется ИКТ технология (презентативное сопровождение), частично – интегративная (материал из истории предмета, используется литературный материал). Формы и методы  организации УД, применяемые на уроке, обусловлены его типом, темой и методологией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рок актуализирует образовательную модель «теория - практика» на основе системно - деятельностного  подхода, решающего проблему формирования УУД.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shd w:fill="F7F7F6" w:val="clear"/>
              </w:rPr>
              <w:t>Формы обучения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34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7F7F6" w:val="clear"/>
              </w:rPr>
              <w:t>фронтальная работа,  работа в группах, самостоятельная работа.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риелян О.С. Химия 9 класс. Учебник для общеобразовательных учреждений. - М.: Просвещение, 2019; интернет ресурсы, авторские наработки.</w:t>
            </w:r>
          </w:p>
          <w:p>
            <w:pPr>
              <w:pStyle w:val="Normal"/>
              <w:shd w:fill="FFFFFF" w:val="clear"/>
              <w:ind w:right="8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снащени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ики, рабочие тетради, технологические карты, презентативный материал, </w:t>
            </w:r>
            <w:r>
              <w:rPr>
                <w:color w:val="000000"/>
                <w:sz w:val="28"/>
                <w:szCs w:val="28"/>
                <w:shd w:fill="F7F7F6" w:val="clear"/>
              </w:rPr>
              <w:t>набор реактивов.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 уро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shd w:fill="FFFFFF" w:val="clear"/>
        <w:ind w:left="180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9801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01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29"/>
                              <w:gridCol w:w="4394"/>
                              <w:gridCol w:w="3119"/>
                            </w:tblGrid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ятельность учителя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Деятельность учащихс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УУ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Этап 1. Организационны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рг. момен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</w:t>
                                    <w:tab/>
                                    <w:t>Этап актуализация учебных знан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брое утро! Здравствуйте, ребята, рада встрече с вами!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вятиклассники, вы взрослые школьники, возможно, скоро кто - то из вас будет выбирать профессию. Хотелось бы, чтобы вы не ошиблись с выбором и полюбили свое дело, как я химию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имия – это хаос сплошной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химии пахнет протухшей едо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 ней мы кристаллы вырастить можем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на докторами нам стать поможет…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имия мне согревает душу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имию и в воду и на сушу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ветствую вас на уроке химии!, где тема не прописана неслучайно. Предлагаю сделать это вмест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лиц – опро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 задаю вопросы относительно пройденного материала, вы правильно на них отвечаете, это поможет сформулировать тему урока 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Какие вещества называются неэлектролитам? Приведите при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Какие вещества называются электролитами? приведите приме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.Дайте определения кислотам с точки зрения электролитической диссоциа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. Дайте определение солям с точки зрения теории электролитической диссоциа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Дайте определение основаниям с точки зрения теории электролитической диссоциаци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. Какой процесс называется электролитической диссоциацией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моционально настраиваются на предстоящую учебную деятельность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облематизация  темы и це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диалог как форма педагогического взаимодействия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2 этап. Систематизация и обобщение знаний по те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5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17"/>
                                    <w:shd w:fill="FFFFFF" w:val="clear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  <w:t>Предлагаю каждой группе стать практической химической лабораторией.</w:t>
                                  </w:r>
                                </w:p>
                                <w:p>
                                  <w:pPr>
                                    <w:pStyle w:val="C17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  <w:t>Перед вами лежат технологические карты, которые направят вашу  научную деятельность, помогут сделать правильные логические выводы.</w:t>
                                  </w:r>
                                </w:p>
                                <w:p>
                                  <w:pPr>
                                    <w:pStyle w:val="C17"/>
                                    <w:shd w:fill="FFFFFF" w:val="clear"/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  <w:t>Инструктаж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C4"/>
                                      <w:color w:val="000000"/>
                                      <w:sz w:val="28"/>
                                      <w:szCs w:val="28"/>
                                    </w:rPr>
                                    <w:t>Коллеги! Будьте тактичны, следуйте принципам корпоративной этики!</w:t>
                                  </w:r>
                                  <w:bookmarkStart w:id="0" w:name="2"/>
                                  <w:bookmarkStart w:id="1" w:name="992468b6efe6888b03077049ef00fc5b8d80e58b"/>
                                  <w:bookmarkEnd w:id="0"/>
                                  <w:bookmarkEnd w:id="1"/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полнение лабораторной работы опытным путем по технологическим карта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знавательные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актуализация модели «теория - практика», систематизация знаний по теме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гулятивные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проекция знаний в другие образовательные области (история, литература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муникативные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коммуникативное взаимодействие при работе в группе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41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>3 этап Выв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3"/>
                                    <w:shd w:fill="FFFFFF" w:val="clear"/>
                                    <w:spacing w:before="0" w:after="0"/>
                                    <w:rPr>
                                      <w:rStyle w:val="C2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C10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Брифинг </w:t>
                                  </w:r>
                                </w:p>
                                <w:p>
                                  <w:pPr>
                                    <w:pStyle w:val="C10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Краткая встреча одного вопроса)</w:t>
                                  </w:r>
                                </w:p>
                                <w:p>
                                  <w:pPr>
                                    <w:pStyle w:val="C10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ступление учащихся (диалог-формообразующая урока)</w:t>
                                  </w:r>
                                </w:p>
                                <w:p>
                                  <w:pPr>
                                    <w:pStyle w:val="C10"/>
                                    <w:shd w:fill="FFFFFF" w:val="clear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заимный комментарий результатов (ученики - учитель).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Логические вывод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ознавательные УУД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ктуализация знаний и умений по теме, логическое обоснование через химические уравн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муникативные УУД: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Построение  монологического контекстного высказывания, опыт индивидуальных выступлений, участие в диалоге, 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ллективном обсуждении вопросов и  ответов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4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  <w:t xml:space="preserve">4 этап рефлексия </w:t>
                                  </w:r>
                                  <w:r>
                                    <w:rPr>
                                      <w:bCs/>
                                      <w:i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>Еще раз подведем итог работы, сделаем это творчески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ind w:left="-108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тивный материал, впросы на релаксационную эмоциональную разгрузк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1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1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29"/>
                        <w:gridCol w:w="4394"/>
                        <w:gridCol w:w="3119"/>
                      </w:tblGrid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ятельность учителя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Деятельность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У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Этап 1. Организационны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рг. момент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</w:t>
                              <w:tab/>
                              <w:t>Этап актуализация учебных зн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брое утро! Здравствуйте, ребята, рада встрече с вами!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вятиклассники, вы взрослые школьники, возможно, скоро кто - то из вас будет выбирать профессию. Хотелось бы, чтобы вы не ошиблись с выбором и полюбили свое дело, как я хими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Химия – это хаос сплошной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химии пахнет протухшей едой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 ней мы кристаллы вырастить можем,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на докторами нам стать поможет…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имия мне согревает душу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имию и в воду и на суш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ветствую вас на уроке химии!, где тема не прописана неслучайно. Предлагаю сделать это вмест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лиц – опрос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 задаю вопросы относительно пройденного материала, вы правильно на них отвечаете, это поможет сформулировать тему урока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Какие вещества называются неэлектролитам? Приведите приме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Какие вещества называются электролитами? приведите приме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.Дайте определения кислотам с точки зрения электролитической диссоци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. Дайте определение солям с точки зрения теории электролитической диссоци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Дайте определение основаниям с точки зрения теории электролитической диссоциаци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. Какой процесс называется электролитической диссоциацией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моционально настраиваются на предстоящую учебную деятельность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улятивны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облематизация  темы и це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муникативны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диалог как форма педагогического взаимодействия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2 этап. Систематизация и обобщение знаний по теме</w:t>
                            </w:r>
                          </w:p>
                        </w:tc>
                      </w:tr>
                      <w:tr>
                        <w:trPr>
                          <w:trHeight w:val="1415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17"/>
                              <w:shd w:fill="FFFFFF" w:val="clear"/>
                              <w:spacing w:before="0" w:after="280"/>
                              <w:rPr/>
                            </w:pPr>
                            <w:r>
                              <w:rPr>
                                <w:rStyle w:val="C4"/>
                                <w:color w:val="000000"/>
                                <w:sz w:val="28"/>
                                <w:szCs w:val="28"/>
                              </w:rPr>
                              <w:t>Предлагаю каждой группе стать практической химической лабораторией.</w:t>
                            </w:r>
                          </w:p>
                          <w:p>
                            <w:pPr>
                              <w:pStyle w:val="C17"/>
                              <w:shd w:fill="FFFFFF" w:val="clear"/>
                              <w:rPr/>
                            </w:pPr>
                            <w:r>
                              <w:rPr>
                                <w:rStyle w:val="C4"/>
                                <w:color w:val="000000"/>
                                <w:sz w:val="28"/>
                                <w:szCs w:val="28"/>
                              </w:rPr>
                              <w:t>Перед вами лежат технологические карты, которые направят вашу  научную деятельность, помогут сделать правильные логические выводы.</w:t>
                            </w:r>
                          </w:p>
                          <w:p>
                            <w:pPr>
                              <w:pStyle w:val="C17"/>
                              <w:shd w:fill="FFFFFF" w:val="clear"/>
                              <w:rPr>
                                <w:rStyle w:val="C4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4"/>
                                <w:color w:val="000000"/>
                                <w:sz w:val="28"/>
                                <w:szCs w:val="28"/>
                              </w:rPr>
                              <w:t>Инструктаж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C4"/>
                                <w:color w:val="000000"/>
                                <w:sz w:val="28"/>
                                <w:szCs w:val="28"/>
                              </w:rPr>
                              <w:t>Коллеги! Будьте тактичны, следуйте принципам корпоративной этики!</w:t>
                            </w:r>
                            <w:bookmarkStart w:id="2" w:name="2"/>
                            <w:bookmarkStart w:id="3" w:name="992468b6efe6888b03077049ef00fc5b8d80e58b"/>
                            <w:bookmarkEnd w:id="2"/>
                            <w:bookmarkEnd w:id="3"/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полнение лабораторной работы опытным путем по технологическим карта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знавательны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актуализация модели «теория - практика», систематизация знаний по теме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гулятивны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проекция знаний в другие образовательные области (история, литератур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муникативные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коммуникативное взаимодействие при работе в группе.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41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3 этап Вывод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3"/>
                              <w:shd w:fill="FFFFFF" w:val="clear"/>
                              <w:spacing w:before="0" w:after="0"/>
                              <w:rPr>
                                <w:rStyle w:val="C2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C10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Брифинг </w:t>
                            </w:r>
                          </w:p>
                          <w:p>
                            <w:pPr>
                              <w:pStyle w:val="C10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Краткая встреча одного вопроса)</w:t>
                            </w:r>
                          </w:p>
                          <w:p>
                            <w:pPr>
                              <w:pStyle w:val="C10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ступление учащихся (диалог-формообразующая урока)</w:t>
                            </w:r>
                          </w:p>
                          <w:p>
                            <w:pPr>
                              <w:pStyle w:val="C10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заимный комментарий результатов (ученики - учитель).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Логические выводы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знавательные УУД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ктуализация знаний и умений по теме, логическое обоснование через химические уравн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муникативные УУД: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остроение  монологического контекстного высказывания, опыт индивидуальных выступлений, участие в диалоге, в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ллективном обсуждении вопросов и  ответов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4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 xml:space="preserve">4 этап рефлексия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>Еще раз подведем итог работы, сделаем это творчески</w:t>
                            </w:r>
                          </w:p>
                        </w:tc>
                        <w:tc>
                          <w:tcPr>
                            <w:tcW w:w="4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ind w:left="-108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тивный материал, впросы на релаксационную эмоциональную разгрузку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19" w:right="71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b/>
      <w:i/>
      <w:sz w:val="32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4">
    <w:name w:val="c4"/>
    <w:qFormat/>
    <w:rPr/>
  </w:style>
  <w:style w:type="character" w:styleId="C0">
    <w:name w:val="c0"/>
    <w:qFormat/>
    <w:rPr/>
  </w:style>
  <w:style w:type="character" w:styleId="C1">
    <w:name w:val="c1"/>
    <w:qFormat/>
    <w:rPr/>
  </w:style>
  <w:style w:type="character" w:styleId="C18">
    <w:name w:val="c18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C5">
    <w:name w:val="c5"/>
    <w:qFormat/>
    <w:rPr/>
  </w:style>
  <w:style w:type="character" w:styleId="C47">
    <w:name w:val="c47"/>
    <w:qFormat/>
    <w:rPr/>
  </w:style>
  <w:style w:type="character" w:styleId="C42">
    <w:name w:val="c4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5:26:00Z</dcterms:created>
  <dc:creator>masha</dc:creator>
  <dc:description/>
  <cp:keywords/>
  <dc:language>en-US</dc:language>
  <cp:lastModifiedBy>учитель</cp:lastModifiedBy>
  <cp:lastPrinted>2018-02-23T11:47:00Z</cp:lastPrinted>
  <dcterms:modified xsi:type="dcterms:W3CDTF">2022-10-18T06:34:00Z</dcterms:modified>
  <cp:revision>9</cp:revision>
  <dc:subject/>
  <dc:title/>
</cp:coreProperties>
</file>